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Проект отчета об исполнении бюджета Школьненского сельского поселения Белореченского района за 2013 год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 30 апреля 2014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5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(орган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\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енкоАндрей Вале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ди Николай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 Григори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икола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 Викто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юк Виктор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Андрей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Иван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овникова Светла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а Евгения Сав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авщенко Максим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няков Александ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ов Нариман Ариф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 Сергей Вале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лова Зо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а Гал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ов Алекс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р.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Татья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Светла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Николай Григо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Алл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Н.В. Лавриненк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Л.Н. Ром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USER</cp:lastModifiedBy>
  <cp:lastPrinted>2012-03-22T15:05:00Z</cp:lastPrinted>
  <dcterms:modified xsi:type="dcterms:W3CDTF">2014-04-30T06:13:00Z</dcterms:modified>
  <cp:revision>30</cp:revision>
  <dc:subject/>
  <dc:title/>
</cp:coreProperties>
</file>